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213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5040"/>
      <w:gridCol w:w="5040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SUPPLY AND DELIVERY OF MECHANICAL SPARE PARTS FOR 540KW PERKINS GENSET EM: 2806C-E18TAG3 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  <w:lang w:val="en-US"/>
            </w:rPr>
            <w:t>S3-KDP21-033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0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  <w:lang w:val="en-US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en-US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User</cp:lastModifiedBy>
  <cp:lastPrinted>2020-10-13T13:22:00Z</cp:lastPrinted>
  <dcterms:modified xsi:type="dcterms:W3CDTF">2021-11-02T05:47:00Z</dcterms:modified>
  <cp:revision>14</cp:revision>
  <dc:subject/>
  <dc:title>TABLE OF CONTENTS</dc:title>
</cp:coreProperties>
</file>